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es CM1-CM2 dans les étoile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ici un petit jeu qui vous permettra de vous perdre dans notre système solai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ésous les devinettes puis place le nom des planètes dans la grille 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sz w:val="16"/>
              </w:rPr>
              <w:t>8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t>9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t>2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sz w:val="16"/>
              </w:rPr>
              <w:t>10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sz w:val="16"/>
              </w:rPr>
              <w:t>3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t>4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16"/>
              </w:rPr>
              <w:t>5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rPr>
                <w:sz w:val="16"/>
                <w:lang w:val="nl-NL"/>
              </w:rPr>
            </w:pPr>
            <w:r>
              <w:rPr>
                <w:sz w:val="16"/>
              </w:rPr>
              <w:t>▼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6"/>
              </w:rPr>
              <w:t>6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sz w:val="16"/>
              </w:rPr>
              <w:t>7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.  Je suis un satellite que l’on peut voir jour et nuit et Neil Armstrong m’i posé le pied dessus. Je suis aussi responsable des éclip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C’est une planète géante gazeuse qui a une tache rouge appelée « l’œil 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 C’est la plus petite planète, et la dernière, c’est aussi la plus froide et la dernière qui a été découverte en 1930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 C’est la quatrième planète du système solaire, c’est la planète rouge. Certaines personnes cherchent des traces de vie dess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 Nommée en hommage à la déesse de la beauté mais aussi appelée étoile du Berger, je suis la plus lumineuse des planèt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  Sans moi, on ne vivrait pas, je vous apporte lumière et chaleur, je suis âgé de 5 milliards d’années et il m’en reste autant à viv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  C’est une planète bleue mais ce n’est pas la Terr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 Pluton était peut-être son ancien satellite et son nom vient du dieu romain de l’ea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9.  C’est la plus chaude des planètes et elle présente des milliers de cratères, de montagnes et de plain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C’est la planète où il fait bon viv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Je suis la plus lointaine à l’œil nu et j’ai un annea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ir réponses page 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54"/>
        <w:gridCol w:w="340"/>
        <w:gridCol w:w="340"/>
        <w:gridCol w:w="340"/>
        <w:gridCol w:w="340"/>
        <w:gridCol w:w="340"/>
        <w:gridCol w:w="340"/>
        <w:gridCol w:w="354"/>
        <w:gridCol w:w="340"/>
        <w:gridCol w:w="340"/>
        <w:gridCol w:w="340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6:28:00Z</dcterms:created>
  <dc:creator>Standard</dc:creator>
  <dc:description/>
  <dc:language>en-US</dc:language>
  <cp:lastModifiedBy>poste1</cp:lastModifiedBy>
  <cp:lastPrinted>2003-10-07T08:23:00Z</cp:lastPrinted>
  <dcterms:modified xsi:type="dcterms:W3CDTF">2003-10-07T06:28:00Z</dcterms:modified>
  <cp:revision>2</cp:revision>
  <dc:subject/>
  <dc:title>L</dc:title>
</cp:coreProperties>
</file>